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_ТБ_поведения_в_кабинете.doc</w:t>
      </w:r>
    </w:p>
    <w:p>
      <w:pPr>
        <w:pStyle w:val="Normal"/>
        <w:shd w:fill="FFFFFF" w:val="clear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color w:val="000000"/>
        </w:rPr>
        <w:t>Техника безопасности и правила поведения в кабинете информатики  и вычислительной техники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требования безопас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color w:val="000000"/>
        </w:rPr>
        <w:t>К работе на компьютерах допускаются учащиеся, не имеющие медицинских противопоказаний, прошедшие инструктаж по охране труда и технике безопасности, пожарной безопасности, ознакомленные с правилами работы в кабинете информа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Без руководителя занятий учащиеся к работе на компьютерах не допуска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Входить в кабинет ЭВМ следует организованно, спокойно занимать свое место и</w:t>
        <w:br/>
        <w:t>ждать указаний преподава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color w:val="000000"/>
        </w:rPr>
        <w:t>Работа учащихся на компьютерах разрешается под непосредственным руководством</w:t>
        <w:br/>
        <w:t>и наблюдением  преподавателя или лица, ответственного за кабинет информатики и ЭВ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При работе в кабинете информатики и ЭВМ необходимо соблюдать и выполнять правила поведения в кабинете, техники безопасности, пожарной безопасности, охраны труда и требования преподава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Для создания нормальных и безопасных условий работы за компьютером, проводится инструктаж учащихся с порядком подготовки и работы на своем рабочем мес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Учащимся необходимо знать порядок своих действий в случае возникновения пожара, оказания первой медицинской помощи в случае травмирования или ухудшения самочувствия, знать где находятся первичные средства пожаротушения (огнетушитель) и уметь ими пользов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Учащимся необходимо знать, где находится медицинская аптечка в кабин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000000"/>
        </w:rPr>
      </w:pPr>
      <w:r>
        <w:rPr>
          <w:color w:val="000000"/>
        </w:rPr>
        <w:t>В кабинете информатики запрещается находиться в верхней одежд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Учащимся запрещается находиться в кабинете информатики без разрешения препо</w:t>
        <w:softHyphen/>
        <w:t>дава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Работа с посторонними дискетами разрешается только с разрешения преподавателя, и после проверки на отсутствие виру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Использование развлекательных или игровых программ во время занятий и не для учебных целей запрещает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. Студенты, нарушающие правила поведения и ТБ отстраняются от работы на ПЭВМ до повторной сдачи зачета по технике безопасности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Требования безопасности перед началом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rPr>
          <w:color w:val="000000"/>
        </w:rPr>
      </w:pPr>
      <w:r>
        <w:rPr>
          <w:color w:val="000000"/>
        </w:rPr>
        <w:t xml:space="preserve">Внимательно осмотреть свое рабочее место, отрегулировать положение клавиатуры, расстояние до монитора, убедиться в отсутствии видимых неисправностей компьютера, а в случае обнаружения их сообщить преподавателю, самостоятельно неисправности </w:t>
      </w:r>
      <w:r>
        <w:rPr>
          <w:bCs/>
          <w:iCs/>
          <w:color w:val="000000"/>
        </w:rPr>
        <w:t>НЕ УСТРАНЯ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rPr>
          <w:iCs/>
          <w:color w:val="000000"/>
        </w:rPr>
      </w:pPr>
      <w:r>
        <w:rPr>
          <w:color w:val="000000"/>
        </w:rPr>
        <w:t>Приступать к работе на компьютере только после разрешения преподавателя на его вклю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rPr>
          <w:color w:val="000000"/>
        </w:rPr>
      </w:pPr>
      <w:r>
        <w:rPr>
          <w:color w:val="000000"/>
        </w:rPr>
        <w:t>При ухудшении самочувствия, прекратить работу на компьютере и сообщить об этом преподавате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rPr>
          <w:color w:val="000000"/>
        </w:rPr>
      </w:pPr>
      <w:r>
        <w:rPr>
          <w:color w:val="000000"/>
        </w:rPr>
        <w:t>Не приступать к работе на компьютере с мокрыми или грязными руками, во влажной одежде, без разрешения преподава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rPr/>
      </w:pPr>
      <w:r>
        <w:rPr>
          <w:color w:val="000000"/>
        </w:rPr>
        <w:t xml:space="preserve">После изучения алгоритма </w:t>
      </w:r>
      <w:r>
        <w:rPr>
          <w:bCs/>
          <w:color w:val="000000"/>
        </w:rPr>
        <w:t xml:space="preserve">выполнения </w:t>
      </w:r>
      <w:r>
        <w:rPr>
          <w:color w:val="000000"/>
        </w:rPr>
        <w:t>работы, приступить к выполнению задания.</w:t>
      </w:r>
    </w:p>
    <w:p>
      <w:pPr>
        <w:pStyle w:val="Style15"/>
        <w:widowControl/>
        <w:jc w:val="center"/>
        <w:rPr/>
      </w:pPr>
      <w:r>
        <w:rPr>
          <w:rStyle w:val="FontStyle11"/>
          <w:caps/>
          <w:color w:val="000000"/>
          <w:sz w:val="24"/>
          <w:szCs w:val="24"/>
          <w:lang w:val="en-US" w:eastAsia="en-US"/>
        </w:rPr>
        <w:t>III</w:t>
      </w:r>
      <w:r>
        <w:rPr>
          <w:rStyle w:val="FontStyle11"/>
          <w:caps/>
          <w:color w:val="000000"/>
          <w:sz w:val="24"/>
          <w:szCs w:val="24"/>
          <w:lang w:eastAsia="en-US"/>
        </w:rPr>
        <w:t>. Требования безопасности во время работы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Работа за видеотерминалами компьютеров должна проводиться в индивидуальном ритме с учетом рекомендуемых режимов работы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Нельзя прикасаться к клавиатуре, мыши и другим устройствам чужого рабочего мест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Длительность работы на компьютерах: на первом часе занятий - 30 мин., на втором - 20 мин. (для лиц до 16 лет) и не более двух часов (для остальных возрастных групп)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После работы на ВДТ необходимо проводить комплекс упражнений для глаз и физических упражнений для тел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Длительность перемен - не менее 10 мин., во время которых рекомендуется проводить сквозное проветривание кабинет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4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Во время занятий нельзя прикасаться к металлическим конструкциям в кабинете (трубам, батареям отопления и т.д.), трогать разъемы соединительных проводов, прикасаться к проводам электропитания, касаться экрана монитора и его задней стенки, работать на клавиатуре влажными руками, класть посто</w:t>
        <w:softHyphen/>
        <w:t>ронние вещи на клавиатуру и составные части компьютера.</w:t>
      </w:r>
    </w:p>
    <w:p>
      <w:pPr>
        <w:pStyle w:val="Style31"/>
        <w:widowControl/>
        <w:jc w:val="center"/>
        <w:rPr/>
      </w:pPr>
      <w:r>
        <w:rPr>
          <w:rStyle w:val="FontStyle11"/>
          <w:caps/>
          <w:color w:val="000000"/>
          <w:sz w:val="24"/>
          <w:szCs w:val="24"/>
        </w:rPr>
        <w:t>IV. Требования безопасности в аварийной ситуации.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color w:val="000000"/>
          <w:sz w:val="24"/>
          <w:szCs w:val="24"/>
        </w:rPr>
        <w:t>1.При появлении запаха гари, искрения, посторонних звуков в работе компьюте</w:t>
        <w:softHyphen/>
        <w:t>ра, немедленно выключить компьютер и сообщить об этом преподавателю. 2. В случае возгорания монитора или электропроводки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отключить компьютер, (если это невозможно - отключить автомат электро</w:t>
        <w:softHyphen/>
        <w:t>питания или выдернуть шнур сетевого питания)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13"/>
          <w:color w:val="000000"/>
          <w:sz w:val="24"/>
          <w:szCs w:val="24"/>
        </w:rPr>
        <w:t>приступить к тушению очага возгорания углекислотным огнетушителем или кошмой.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3"/>
          <w:color w:val="000000"/>
          <w:sz w:val="24"/>
          <w:szCs w:val="24"/>
        </w:rPr>
        <w:t xml:space="preserve">В случае отказа в работе компьютера, не </w:t>
      </w:r>
      <w:r>
        <w:rPr>
          <w:rStyle w:val="FontStyle11"/>
          <w:color w:val="000000"/>
          <w:sz w:val="24"/>
          <w:szCs w:val="24"/>
        </w:rPr>
        <w:t>выключая компьютер сообщить преподавателю.</w:t>
      </w:r>
    </w:p>
    <w:p>
      <w:pPr>
        <w:pStyle w:val="Style71"/>
        <w:widowControl/>
        <w:jc w:val="center"/>
        <w:rPr/>
      </w:pPr>
      <w:r>
        <w:rPr>
          <w:rStyle w:val="FontStyle14"/>
          <w:caps/>
          <w:color w:val="000000"/>
          <w:sz w:val="24"/>
          <w:szCs w:val="24"/>
        </w:rPr>
        <w:t>V. Требования безопасности по окончании работы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color w:val="000000"/>
          <w:sz w:val="24"/>
          <w:szCs w:val="24"/>
        </w:rPr>
        <w:t>По окончании работы необходимо соблюдать последовательность выключения компьютера: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ind w:left="0" w:hanging="0"/>
        <w:jc w:val="left"/>
        <w:rPr/>
      </w:pPr>
      <w:r>
        <w:rPr>
          <w:rStyle w:val="FontStyle13"/>
          <w:color w:val="000000"/>
          <w:sz w:val="24"/>
          <w:szCs w:val="24"/>
        </w:rPr>
        <w:t xml:space="preserve">произвести </w:t>
      </w:r>
      <w:r>
        <w:rPr>
          <w:rStyle w:val="FontStyle12"/>
          <w:b w:val="false"/>
          <w:i w:val="false"/>
          <w:color w:val="000000"/>
          <w:sz w:val="24"/>
          <w:szCs w:val="24"/>
        </w:rPr>
        <w:t xml:space="preserve">закрытие </w:t>
      </w:r>
      <w:r>
        <w:rPr>
          <w:rStyle w:val="FontStyle13"/>
          <w:color w:val="000000"/>
          <w:sz w:val="24"/>
          <w:szCs w:val="24"/>
        </w:rPr>
        <w:t>всех активных задач и программ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ind w:left="0" w:hanging="0"/>
        <w:jc w:val="left"/>
        <w:rPr/>
      </w:pPr>
      <w:r>
        <w:rPr>
          <w:rStyle w:val="FontStyle13"/>
          <w:color w:val="000000"/>
          <w:sz w:val="24"/>
          <w:szCs w:val="24"/>
        </w:rPr>
        <w:t>убедиться, что в дисководах нет дискет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ind w:left="0" w:hanging="0"/>
        <w:jc w:val="left"/>
        <w:rPr/>
      </w:pPr>
      <w:r>
        <w:rPr>
          <w:rStyle w:val="FontStyle13"/>
          <w:color w:val="000000"/>
          <w:sz w:val="24"/>
          <w:szCs w:val="24"/>
        </w:rPr>
        <w:t>программно подготовить и завершить работу с ПК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ind w:left="0" w:hanging="0"/>
        <w:jc w:val="left"/>
        <w:rPr/>
      </w:pPr>
      <w:r>
        <w:rPr>
          <w:rStyle w:val="FontStyle13"/>
          <w:color w:val="000000"/>
          <w:sz w:val="24"/>
          <w:szCs w:val="24"/>
        </w:rPr>
        <w:t>отключить электропитание системного блока компьютера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rPr/>
      </w:pPr>
      <w:r>
        <w:rPr>
          <w:rStyle w:val="FontStyle13"/>
          <w:color w:val="000000"/>
          <w:sz w:val="24"/>
          <w:szCs w:val="24"/>
        </w:rPr>
        <w:t>отключить электропитание периферийных устройств (монитор, принтер и другие устройства);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ind w:left="0" w:hanging="0"/>
        <w:jc w:val="left"/>
        <w:rPr/>
      </w:pPr>
      <w:r>
        <w:rPr>
          <w:rStyle w:val="FontStyle13"/>
          <w:color w:val="000000"/>
          <w:sz w:val="24"/>
          <w:szCs w:val="24"/>
        </w:rPr>
        <w:t>привести в порядок свое рабочее место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jc w:val="left"/>
        <w:rPr/>
      </w:pPr>
      <w:r>
        <w:rPr>
          <w:rStyle w:val="FontStyle13"/>
          <w:color w:val="000000"/>
          <w:sz w:val="24"/>
          <w:szCs w:val="24"/>
        </w:rPr>
        <w:t>сдать преподавателю выданные для работы пособия, дискеты и сообщить об окончании работы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6" w:leader="none"/>
        </w:tabs>
        <w:spacing w:lineRule="auto" w:line="240"/>
        <w:jc w:val="left"/>
        <w:rPr/>
      </w:pPr>
      <w:r>
        <w:rPr>
          <w:rStyle w:val="FontStyle13"/>
          <w:color w:val="000000"/>
          <w:sz w:val="24"/>
          <w:szCs w:val="24"/>
        </w:rPr>
        <w:t>выходить из кабинета только после разрешения преподавателя, соблюдая порядок и тишину.</w:t>
      </w:r>
    </w:p>
    <w:p>
      <w:pPr>
        <w:pStyle w:val="Style81"/>
        <w:widowControl/>
        <w:spacing w:lineRule="auto" w:line="240"/>
        <w:jc w:val="center"/>
        <w:rPr>
          <w:b/>
          <w:b/>
          <w:bCs/>
          <w:caps/>
          <w:color w:val="000000"/>
        </w:rPr>
      </w:pPr>
      <w:r>
        <w:rPr>
          <w:rStyle w:val="FontStyle14"/>
          <w:caps/>
          <w:color w:val="000000"/>
          <w:sz w:val="24"/>
          <w:szCs w:val="24"/>
        </w:rPr>
        <w:t>Несоблюдение этих правил может привести к травмированию работающих и порче дорогостоящего оборудования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55"/>
        </w:tabs>
        <w:ind w:left="1455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0"/>
      <w:ind w:hanging="42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hanging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0:00Z</dcterms:created>
  <dc:creator>Владимир</dc:creator>
  <dc:description/>
  <cp:keywords/>
  <dc:language>en-US</dc:language>
  <cp:lastModifiedBy>Владимир</cp:lastModifiedBy>
  <dcterms:modified xsi:type="dcterms:W3CDTF">2015-09-04T13:10:00Z</dcterms:modified>
  <cp:revision>2</cp:revision>
  <dc:subject/>
  <dc:title/>
</cp:coreProperties>
</file>