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Раздел 1. Информационная деятельность челове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eastAsia="Calibri"/>
          <w:b w:val="false"/>
          <w:b w:val="false"/>
          <w:bCs/>
        </w:rPr>
      </w:pPr>
      <w:r>
        <w:rPr>
          <w:rFonts w:eastAsia="Calibri"/>
          <w:b w:val="false"/>
          <w:bCs/>
        </w:rPr>
      </w:r>
    </w:p>
    <w:p>
      <w:pPr>
        <w:pStyle w:val="Heading"/>
        <w:rPr/>
      </w:pPr>
      <w:r>
        <w:rPr>
          <w:rFonts w:eastAsia="Calibri"/>
          <w:bCs/>
        </w:rPr>
        <w:t>Тема 1.1.</w:t>
      </w:r>
      <w:r>
        <w:rPr/>
        <w:t xml:space="preserve"> Основные этапы развития информационного общества. Этапы развития технических средств и информационных ресурсов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человечества существуют четыре этапа, названные информационными революциями, которые внесли изменения в его развити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– связана с изобретением письменности. Это обусловило качественный гигантский и количественный скачек в развитии общества. Знания стало возможно накапливать и передавать последующим поколениям, т.е. появились средства и методы накопления информации. В некоторых источниках считается, что содержание первой информационной революции составляет распространение и внедрение в деятельность и сознание человека язык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(середина XVI века) – изобретение книгопечатания. Это дало в руки человечеству новый способ хранения информации, а так же сделало более доступным культурные цен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(конец XIX века) – изобретение электричества. Появились телеграф, телефон и радио, позволяющие быстро передавать и накапливать информацию в любом объеме. Появились средства информационных коммуникац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(70-е годы ХХ века) – изобретение микропроцессорной технологии и персональных компьютеров. Толчком к этой революции послужило создание в середине 40-х годов ЭВМ. Эта последняя революция дала толчок человеческой цивилизации для переходы от индустриального к информационному обществу- обществу, в котором большинство работающих занято производством, хранением, переработкой и реализацией информации, особенно высшей ее формой – знанием. Началом этого послужило внедрение в различные сферы деятельности человека современных средств обработки и передачи информации – этот процесс называется информатизацие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я общества – процесс, при котором создаются условия, удовлетворяющие потребностям любого человека в получении необходимой информации (по закону РФ «Об информации, информатизации и защите информации» от 25 января, 1995 года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едавнего времени вместо термина «информатизация» использовался «компьютеризация», который означал развитие и внедрение компьютеров. Но информатизация общества является более широким понятием, так как сегодня главным являются не столько технические средства, сколько сущности и цели социально-технического процесса в целом. Компьютеры являются только частью процесса информатизации общества – ее базовой технической составляюще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черты информационного общества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еличение объема информации приводит к тому, что человек сам не способен ее обработать, для этого ему необходимо использовать специальные технические устройства – компьютеры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вижущей силой общества станет производство информационного продукта. Во второй половине ХХ века появился новый социальный слой «белые воротнички» - люди, не производящие непосредственно материальные ценности, а занятые обработкой информ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личится доля умственного труда, так как продуктом производства в информационного общества станут знания и интеллект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изойдет переоценка ценностей, уклада жизни и изменится культурный досуг. Уже сейчас компьютерные игры занимают большую часть свободного времени человека. Сейчас все большее распространение получают сетевые игры. Растет время проведенной в Интернете, здесь можно «путешествовать» по образовательным сайтам, виртуальным музеям, читать книги, общатьс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удет развиваться компьютерная техника, компьютерные сети, информационные технолог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явятся новые электронные компьютеризированные бытовые приборы. Предполагается, что дома будут оснащаться единым информационным кабелем, который возьмет на себя все информационные связи, включая каналы кабельного телевидения и выход в Интернет. Специальный электронный блок будет контролировать всю бытовую технику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изводством энергии и материального продукта будут заниматься машины, а человек главным образом обработкой информ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сфере образования будет создана система непрерывного обра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явится, и будет развиваться рынок информационных услуг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щество кроме всех перечисленных выше благ несет для человека и множество этических и правовых проблем. К некоторым из них можно отнести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информационные войны»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ое неравенство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ические проблемы связанные с виртуальной реальность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ность выбора качественной и достоверной информации из большого объем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оследняя информационная революция (70-е года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), связанная с изобретением микропроцессора и персонального компьютера, выдвигает на первый план новую отрасль – информационную индустрию, связанную с производством технических средств, методов, технологий для производства новых знаний. Важнейшими составляющими информационной индустрии становятся все виды информационных технологий, особенно телекоммуникации. Современная информационная технология опирается на достижение в области компьютерной техники и средств связи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</w:rPr>
        <w:t>Информационная технология</w:t>
      </w:r>
      <w:r>
        <w:rPr>
          <w:color w:val="000000"/>
          <w:sz w:val="28"/>
        </w:rPr>
        <w:t xml:space="preserve"> (ИТ) –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явлени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</w:rPr>
        <w:t>Телекоммуникация</w:t>
      </w:r>
      <w:r>
        <w:rPr>
          <w:color w:val="000000"/>
          <w:sz w:val="28"/>
        </w:rPr>
        <w:t xml:space="preserve"> – дистанционная передача данных на базе компьютерных сетей и совместных технических средств связи.</w:t>
      </w:r>
    </w:p>
    <w:p>
      <w:pPr>
        <w:pStyle w:val="TextBodyIndent"/>
        <w:rPr/>
      </w:pPr>
      <w:r>
        <w:rPr/>
        <w:t xml:space="preserve">Изменение структуры управления народным хозяйством в последние годы потребовало решения проблем информатизации общества. Под </w:t>
      </w:r>
      <w:r>
        <w:rPr>
          <w:b/>
          <w:bCs/>
        </w:rPr>
        <w:t>информатизацией общества</w:t>
      </w:r>
      <w:r>
        <w:rPr/>
        <w:t xml:space="preserve"> понимают организова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. Информатизация признана обеспечить решение проблем экономической реформы и на этой базе существенно повысить жизненный уровень людей, совершенствовать структуру и</w:t>
      </w:r>
    </w:p>
    <w:p>
      <w:pPr>
        <w:pStyle w:val="TextBody"/>
        <w:ind w:firstLine="708"/>
        <w:rPr/>
      </w:pPr>
      <w:r>
        <w:rPr>
          <w:b/>
          <w:bCs/>
        </w:rPr>
        <w:t>Информационное общество</w:t>
      </w:r>
      <w:r>
        <w:rPr/>
        <w:t xml:space="preserve"> – это общество в котором большинство работающих занято производством, хранением, обработкой и реализацией информации.</w:t>
      </w:r>
    </w:p>
    <w:p>
      <w:pPr>
        <w:pStyle w:val="Normal"/>
        <w:shd w:fill="FFFFFF" w:val="clear"/>
        <w:ind w:firstLine="708"/>
        <w:jc w:val="both"/>
        <w:rPr>
          <w:iCs/>
          <w:color w:val="000000"/>
          <w:sz w:val="28"/>
        </w:rPr>
      </w:pPr>
      <w:r>
        <w:rPr>
          <w:b/>
          <w:bCs/>
          <w:iCs/>
          <w:color w:val="000000"/>
          <w:sz w:val="28"/>
          <w:szCs w:val="22"/>
        </w:rPr>
        <w:t>Информационная культура</w:t>
      </w:r>
      <w:r>
        <w:rPr>
          <w:iCs/>
          <w:color w:val="000000"/>
          <w:sz w:val="28"/>
          <w:szCs w:val="22"/>
        </w:rPr>
        <w:t xml:space="preserve"> – это умение целенаправленно работать с информацией и использовать для её получения, обработки и передачи компьютерную технологию, современные технические средства и методы. Информационная культура связана с социальной природой человека. Она является продуктом разнообразных творческих способностей человека и проявляется в следующих аспектах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  <w:t>Конкретных навыках по использованию технических устройств (от телефонов до ПК и компьютерных сетей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 </w:t>
      </w:r>
      <w:r>
        <w:rPr>
          <w:iCs/>
          <w:color w:val="000000"/>
          <w:sz w:val="28"/>
          <w:szCs w:val="22"/>
        </w:rPr>
        <w:t>В способности использовать в своей деятельности компьютерную информационную технологию (базовыми составляющими которой являются многочисленные программные продукты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szCs w:val="22"/>
        </w:rPr>
        <w:t>В умении извлекать информацию из различных источников (из периодической печати и электронных коммуникаций) представлять в понятном виде и уметь её эффективно использоват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 </w:t>
      </w:r>
      <w:r>
        <w:rPr>
          <w:iCs/>
          <w:color w:val="000000"/>
          <w:sz w:val="28"/>
          <w:szCs w:val="22"/>
        </w:rPr>
        <w:t>Во владении основами аналитической переработки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  <w:t>В умении работать с различной информаци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  <w:t>В знании особенностей информационных потоков в своей области</w:t>
        <w:br/>
        <w:t>деятельности.</w:t>
      </w:r>
    </w:p>
    <w:p>
      <w:pPr>
        <w:pStyle w:val="Normal"/>
        <w:jc w:val="center"/>
        <w:rPr>
          <w:b/>
          <w:b/>
          <w:bCs/>
          <w:iCs/>
          <w:caps/>
          <w:color w:val="000000"/>
          <w:sz w:val="28"/>
          <w:szCs w:val="22"/>
        </w:rPr>
      </w:pPr>
      <w:r>
        <w:rPr>
          <w:b/>
          <w:bCs/>
          <w:iCs/>
          <w:caps/>
          <w:color w:val="000000"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00"/>
      <w:sz w:val="28"/>
    </w:rPr>
  </w:style>
  <w:style w:type="paragraph" w:styleId="TextBody">
    <w:name w:val="Body Text"/>
    <w:basedOn w:val="Normal"/>
    <w:pPr>
      <w:jc w:val="both"/>
    </w:pPr>
    <w:rPr>
      <w:iCs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коорг заголовок"/>
    <w:basedOn w:val="Normal"/>
    <w:qFormat/>
    <w:pPr>
      <w:widowControl w:val="false"/>
      <w:shd w:fill="FFFFFF" w:val="clear"/>
      <w:autoSpaceDE w:val="false"/>
      <w:spacing w:lineRule="auto" w:line="360" w:before="0" w:after="240"/>
      <w:jc w:val="center"/>
    </w:pPr>
    <w:rPr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0" w:leader="none"/>
      </w:tabs>
      <w:jc w:val="both"/>
    </w:pPr>
    <w:rPr>
      <w:color w:val="000000"/>
      <w:sz w:val="28"/>
      <w:szCs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21:00Z</dcterms:created>
  <dc:creator>Flower</dc:creator>
  <dc:description/>
  <cp:keywords/>
  <dc:language>en-US</dc:language>
  <cp:lastModifiedBy>Наталья</cp:lastModifiedBy>
  <dcterms:modified xsi:type="dcterms:W3CDTF">2016-09-05T15:31:00Z</dcterms:modified>
  <cp:revision>5</cp:revision>
  <dc:subject/>
  <dc:title>ИНФОРМАТИЗАЦИЯ ОБЩЕСТВА</dc:title>
</cp:coreProperties>
</file>